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/16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turn in some R&amp;R stuff re 12 words ere I forget to do so. So attached. C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17:00Z</dcterms:created>
  <dc:creator>cmcfadden</dc:creator>
  <dc:description/>
  <cp:keywords/>
  <dc:language>en-US</dc:language>
  <cp:lastModifiedBy>cmcfadden</cp:lastModifiedBy>
  <cp:lastPrinted>2007-03-16T10:18:00Z</cp:lastPrinted>
  <dcterms:modified xsi:type="dcterms:W3CDTF">2007-03-16T16:06:00Z</dcterms:modified>
  <cp:revision>1</cp:revision>
  <dc:subject/>
  <dc:title>3/16/07</dc:title>
</cp:coreProperties>
</file>